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41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    постановлению     администрации  </w:t>
      </w:r>
    </w:p>
    <w:p>
      <w:pPr>
        <w:pStyle w:val="Normal"/>
        <w:tabs>
          <w:tab w:val="clear" w:pos="708"/>
          <w:tab w:val="left" w:pos="41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 муниципального   района</w:t>
      </w:r>
    </w:p>
    <w:p>
      <w:pPr>
        <w:pStyle w:val="Normal"/>
        <w:tabs>
          <w:tab w:val="clear" w:pos="708"/>
          <w:tab w:val="left" w:pos="4153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4.05.2021 г. № 363     </w:t>
      </w:r>
    </w:p>
    <w:p>
      <w:pPr>
        <w:pStyle w:val="Normal"/>
        <w:tabs>
          <w:tab w:val="clear" w:pos="708"/>
          <w:tab w:val="left" w:pos="41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вакоприемной комиссии Еткульского муниципального район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1. </w:t>
        <w:tab/>
        <w:t>Настоящее Положение определяет порядок создания, структуру и основные задачи эвакоприемной комиссии Еткульского муниципального района (далее – комиссия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0" w:name="sub_1010"/>
      <w:bookmarkEnd w:id="0"/>
      <w:r>
        <w:rPr>
          <w:rFonts w:cs="Liberation Serif;Times New Roman" w:ascii="Times New Roman CYR" w:hAnsi="Times New Roman CYR"/>
          <w:kern w:val="2"/>
          <w:sz w:val="28"/>
          <w:szCs w:val="28"/>
        </w:rPr>
        <w:t>Комиссия создается заблаговременно в мирное время, для непосредственного планирования, подготовки и проведения эвакоприемных мероприят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>Создание и ликвидация комиссии, утверждение ее состава осуществляются постановлением администрации Еткуль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руководство работой  комиссии осуществляет глава Еткульского муниципального района, непосредственное руководство осуществляет заместитель главы Еткульского муниципального района  - председатель комиссии.</w:t>
      </w:r>
    </w:p>
    <w:p>
      <w:pPr>
        <w:pStyle w:val="Normal"/>
        <w:ind w:firstLine="708"/>
        <w:jc w:val="both"/>
        <w:rPr/>
      </w:pPr>
      <w:bookmarkStart w:id="1" w:name="sub_22"/>
      <w:bookmarkEnd w:id="1"/>
      <w:r>
        <w:rPr>
          <w:sz w:val="28"/>
        </w:rPr>
        <w:t>Председатель комиссии организует деятельность комиссии, утверждает регламент ее работы, определяет обязанности членов комиссии и несет персональную ответственность за выполнение возложенных на неё задач и функций в соответствии с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3. </w:t>
        <w:tab/>
      </w:r>
      <w:r>
        <w:rPr>
          <w:sz w:val="28"/>
        </w:rPr>
        <w:t xml:space="preserve">Комиссия  </w:t>
      </w:r>
      <w:r>
        <w:rPr>
          <w:rFonts w:cs="Liberation Serif;Times New Roman" w:ascii="Times New Roman CYR" w:hAnsi="Times New Roman CYR"/>
          <w:kern w:val="2"/>
          <w:sz w:val="28"/>
          <w:szCs w:val="28"/>
        </w:rPr>
        <w:t>осуществляет свою деятельность во взаимодействии со структурными подразделениями администрации Еткульского муниципального района, с территориальными органами федеральных органов исполнительной власти, организациями по решению вопросов, связанных с планированием и проведением эвакуационных мероприятий при организации гражданской обороны и защиты населения и территорий от чрезвычайных ситуаций на территории Еткульского муниципального райо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" w:name="sub_1040"/>
      <w:bookmarkEnd w:id="2"/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4.  </w:t>
      </w:r>
      <w:r>
        <w:rPr>
          <w:sz w:val="28"/>
        </w:rPr>
        <w:t xml:space="preserve">Комиссия </w:t>
      </w:r>
      <w:r>
        <w:rPr>
          <w:rFonts w:cs="Liberation Serif;Times New Roman" w:ascii="Times New Roman CYR" w:hAnsi="Times New Roman CYR"/>
          <w:kern w:val="2"/>
          <w:sz w:val="28"/>
          <w:szCs w:val="28"/>
        </w:rPr>
        <w:t>в своей работе руководствуется федеральными законами, Указа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Челябинской области, нормативными правовыми актами Еткульского муниципального района, а также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3" w:name="sub_1030"/>
      <w:bookmarkEnd w:id="3"/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5. Основными задачами </w:t>
      </w:r>
      <w:r>
        <w:rPr>
          <w:sz w:val="28"/>
        </w:rPr>
        <w:t xml:space="preserve"> комиссии </w:t>
      </w:r>
      <w:r>
        <w:rPr>
          <w:rFonts w:cs="Liberation Serif;Times New Roman" w:ascii="Times New Roman CYR" w:hAnsi="Times New Roman CYR"/>
          <w:kern w:val="2"/>
          <w:sz w:val="28"/>
          <w:szCs w:val="28"/>
        </w:rPr>
        <w:t>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4" w:name="sub_10401"/>
      <w:bookmarkEnd w:id="4"/>
      <w:r>
        <w:rPr>
          <w:rFonts w:cs="Liberation Serif;Times New Roman" w:ascii="Times New Roman CYR" w:hAnsi="Times New Roman CYR"/>
          <w:kern w:val="2"/>
          <w:sz w:val="28"/>
          <w:szCs w:val="28"/>
        </w:rPr>
        <w:t>1) в мирное врем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3"/>
          <w:shd w:fill="FFFFFF" w:val="clear"/>
        </w:rPr>
      </w:pPr>
      <w:r>
        <w:rPr>
          <w:rFonts w:cs="Liberation Serif;Times New Roman" w:ascii="Times New Roman CYR" w:hAnsi="Times New Roman CYR"/>
          <w:kern w:val="2"/>
          <w:sz w:val="32"/>
          <w:szCs w:val="24"/>
        </w:rPr>
        <w:t xml:space="preserve">- </w:t>
        <w:tab/>
      </w:r>
      <w:r>
        <w:rPr>
          <w:sz w:val="28"/>
          <w:szCs w:val="23"/>
          <w:shd w:fill="FFFFFF" w:val="clear"/>
        </w:rPr>
        <w:t>разработка совместно с административными органами и экстренными службами района плана приема, размещения и первоочередного жизнеобеспечения эвакуируемого населения (на период военного времени) и плана эвакуации (на случай возникновения ЧС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3"/>
          <w:shd w:fill="FFFFFF" w:val="clear"/>
        </w:rPr>
        <w:t xml:space="preserve">-  </w:t>
      </w:r>
      <w:r>
        <w:rPr>
          <w:rFonts w:cs="Liberation Serif;Times New Roman" w:ascii="Times New Roman CYR" w:hAnsi="Times New Roman CYR"/>
          <w:kern w:val="2"/>
          <w:sz w:val="28"/>
          <w:szCs w:val="24"/>
        </w:rPr>
        <w:t xml:space="preserve"> контроль за созданием, комплектованием и подготовкой сборных эвакуационных пунктов, эвакоприемных комиссий, приемных эвакуационных пунктов и администраций пунктов посадки (высадки) населения, погрузки (выгрузки) материальных и культурных ценностей на транспорт (далее именуются - эвакуационные органы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4"/>
        </w:rPr>
        <w:t>- определение количества и выбор мест дислокации сборных эвакуационных пунктов (далее именуются - СЭП), пунктов посадки и высадки эвакуируемого населения, пунктов погрузки и выгрузки материальных и культурных ценностей на все виды транспорта, а также маршрутов эваку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4"/>
        </w:rPr>
        <w:t>- периодическое проведение заседаний комиссии, на которых рассматриваются вопросы эвакуации населения, материальных и культурных ценностей, результаты проверок, состояния планирования эвакоприемных мероприятий в Еткульском муниципальном район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4"/>
        </w:rPr>
        <w:t>- организация взаимодействия с органами военного командования по вопросам планирования, обеспечения и проведения эвакуационн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4"/>
        </w:rPr>
        <w:t>- участие в учениях и тренировках по вопросам гражданской обороны с целью проверки реальности разрабатываемых планов и приобретения практических навыков по организации и проведению эвакуационных мероприятий в Еткульском муниципальном район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4"/>
        </w:rPr>
      </w:pPr>
      <w:r>
        <w:rPr>
          <w:rFonts w:cs="Liberation Serif;Times New Roman" w:ascii="Times New Roman CYR" w:hAnsi="Times New Roman CYR"/>
          <w:kern w:val="2"/>
          <w:sz w:val="28"/>
          <w:szCs w:val="24"/>
        </w:rPr>
        <w:t>2) при переводе гражданской обороны с мирного на военное положение:</w:t>
      </w:r>
    </w:p>
    <w:p>
      <w:pPr>
        <w:pStyle w:val="Normal"/>
        <w:ind w:firstLine="737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контроль за приведением в готовность подчиненных эвакуационных органов, проверка схем оповещения и связ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категории и численности эваконаселения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лана эвакуации населения, порядка и осуществления всех видов обеспечения эвакуаци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 к развертыванию СЭП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Liberation Serif;Times New Roman" w:ascii="Times New Roman CYR" w:hAnsi="Times New Roman CYR"/>
          <w:kern w:val="2"/>
          <w:sz w:val="28"/>
          <w:szCs w:val="24"/>
        </w:rPr>
        <w:t>уточнение порядка использования всех видов транспорта для вывоза эвакуируемого населения, материальных и культурных ценностей из зон возможных опасностей</w:t>
      </w:r>
      <w:bookmarkStart w:id="5" w:name="sub_1123"/>
      <w:bookmarkEnd w:id="5"/>
      <w:r>
        <w:rPr>
          <w:rFonts w:cs="Liberation Serif;Times New Roman" w:ascii="Times New Roman CYR" w:hAnsi="Times New Roman CYR"/>
          <w:kern w:val="2"/>
          <w:sz w:val="28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4"/>
        </w:rPr>
        <w:t>- контроль за приведением в готовность имеющихся защитных сооружений гражданской обороны в районах размещения СЭП, пунктов посадк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4"/>
        </w:rPr>
      </w:pPr>
      <w:bookmarkStart w:id="6" w:name="sub_1124"/>
      <w:bookmarkEnd w:id="6"/>
      <w:r>
        <w:rPr>
          <w:rFonts w:cs="Liberation Serif;Times New Roman" w:ascii="Times New Roman CYR" w:hAnsi="Times New Roman CYR"/>
          <w:kern w:val="2"/>
          <w:sz w:val="28"/>
          <w:szCs w:val="24"/>
        </w:rPr>
        <w:t>3) при проведении эвакуации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рганизацией регулирования движения и поддержанием порядка в ходе эвакомероприяти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эвакоприемных комиссий о количестве вывозимого (выводимого) населения по времени и видам транспорт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бор и обобщение данных о ходе эвакуации населения, материальных и культурных ценност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я с органами военного управления и службами по вопросам организации, обеспечения и проведения эвакомероприят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</w:r>
      <w:bookmarkStart w:id="7" w:name="sub_1053"/>
      <w:bookmarkStart w:id="8" w:name="sub_1053"/>
      <w:bookmarkEnd w:id="8"/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6. </w:t>
        <w:tab/>
        <w:t>Комиссия имеет право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9" w:name="sub_1060"/>
      <w:bookmarkEnd w:id="9"/>
      <w:r>
        <w:rPr>
          <w:rFonts w:cs="Liberation Serif;Times New Roman" w:ascii="Times New Roman CYR" w:hAnsi="Times New Roman CYR"/>
          <w:kern w:val="2"/>
          <w:sz w:val="28"/>
          <w:szCs w:val="28"/>
        </w:rPr>
        <w:t>- в пределах своих полномочий принимать решения, обязательные для выполнения эвакуационными органами, учреждениями и организациями, расположенными на территории Еткульского муниципального района, связанными с планированием и подготовкой к проведению эвакуационн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- осуществлять контроль деятельности эвакуационных органов по вопросам организации планирования и подготовки к проведению эвакуационн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7. </w:t>
        <w:tab/>
        <w:t>Для руководства комиссии назначаются председатель эвакуационной комиссии и его заместитель. В случае отсутствия председателя эвакоприемной комиссии Еткульского муниципального района  его обязанности исполняет заместитель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0" w:name="sub_1080"/>
      <w:bookmarkEnd w:id="10"/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8. </w:t>
        <w:tab/>
        <w:t>В комиссию входят следующие функциональные группы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11" w:name="sub_1070"/>
      <w:bookmarkEnd w:id="11"/>
      <w:r>
        <w:rPr>
          <w:rFonts w:cs="Liberation Serif;Times New Roman" w:ascii="Times New Roman CYR" w:hAnsi="Times New Roman CYR"/>
          <w:kern w:val="2"/>
          <w:sz w:val="28"/>
          <w:szCs w:val="28"/>
        </w:rPr>
        <w:t>группа оповещения и связ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группа учета эвакуируемого населения и информ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группа дорожного и транспортного обеспеч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группа первоочередного жизнеобеспечения эвакуируемого насел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группа организации размещения эвакуируемого населения, материальных и культурных ценностей в безопасных районах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2" w:name="sub_1090"/>
      <w:bookmarkStart w:id="13" w:name="sub_1125"/>
      <w:bookmarkEnd w:id="12"/>
      <w:bookmarkEnd w:id="13"/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9. </w:t>
        <w:tab/>
        <w:t xml:space="preserve">Основные задачи функциональных групп комиссии: </w:t>
      </w:r>
      <w:bookmarkStart w:id="14" w:name="sub_1122"/>
      <w:bookmarkEnd w:id="14"/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1) группа оповещения и связ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15" w:name="sub_10901"/>
      <w:bookmarkEnd w:id="15"/>
      <w:r>
        <w:rPr>
          <w:rFonts w:cs="Liberation Serif;Times New Roman" w:ascii="Times New Roman CYR" w:hAnsi="Times New Roman CYR"/>
          <w:kern w:val="2"/>
          <w:sz w:val="28"/>
          <w:szCs w:val="28"/>
        </w:rPr>
        <w:t>анализ готовности системы связи и оповещения к выполнению задач по обеспечению эвакуационн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обеспечение готовности системы связи и оповещения эвакуационных органов, организация и поддержание связи с ними в период проведения эвакуационн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организация оповещения населения Еткульского муниципального района о проведении эваку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2) группа учета эвакуируемого населения и информаци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16" w:name="sub_1126"/>
      <w:bookmarkEnd w:id="16"/>
      <w:r>
        <w:rPr>
          <w:rFonts w:cs="Liberation Serif;Times New Roman" w:ascii="Times New Roman CYR" w:hAnsi="Times New Roman CYR"/>
          <w:kern w:val="2"/>
          <w:sz w:val="28"/>
          <w:szCs w:val="28"/>
        </w:rPr>
        <w:t>сбор данных о численности всех категорий населения Еткульского муниципального района, подлежащего эваку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7" w:name="sub_1092"/>
      <w:bookmarkEnd w:id="17"/>
      <w:r>
        <w:rPr>
          <w:rFonts w:cs="Liberation Serif;Times New Roman" w:ascii="Times New Roman CYR" w:hAnsi="Times New Roman CYR"/>
          <w:kern w:val="2"/>
          <w:sz w:val="28"/>
          <w:szCs w:val="28"/>
        </w:rPr>
        <w:t>сбор, обобщение и представление информации о ходе эвакуационных мероприятий председателю эвакоприемной комиссии Еткуль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организация работы по доведению складывающейся обстановки до населения Еткульского муниципального района через средства массовой информ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3) группа дорожного и транспортного обеспечени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18" w:name="sub_1096"/>
      <w:bookmarkEnd w:id="18"/>
      <w:r>
        <w:rPr>
          <w:rFonts w:cs="Liberation Serif;Times New Roman" w:ascii="Times New Roman CYR" w:hAnsi="Times New Roman CYR"/>
          <w:kern w:val="2"/>
          <w:sz w:val="28"/>
          <w:szCs w:val="28"/>
        </w:rPr>
        <w:t>анализ готовности транспортных средств и маршрутов эвакуации для проведения эвакуации населения, материальных и культурных ценност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планирование подготовки и использования транспортных средств, а также маршрутов для проведения эвакуации населения, материальных и культурных ценност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контроль выполнения мероприятий по подготовке маршрутов эвакуации и проведению эвакуации населения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4) группа первоочередного жизнеобеспечения эвакуируемого населени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9" w:name="sub_1093"/>
      <w:bookmarkEnd w:id="19"/>
      <w:r>
        <w:rPr>
          <w:rFonts w:cs="Liberation Serif;Times New Roman" w:ascii="Times New Roman CYR" w:hAnsi="Times New Roman CYR"/>
          <w:kern w:val="2"/>
          <w:sz w:val="28"/>
          <w:szCs w:val="28"/>
        </w:rPr>
        <w:t>организация и контроль за проведением расчетов потребности материальных средств по всем видам первоочередного жизнеобеспечения эвакуируемого населения на период проведения эвакоприемн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проверка готовности спасательных служб к выполнению мероприятий по первоочередному жизнеобеспечению эвакуируемого насел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планирование, подготовка и выполнение мероприятий по первоочередному жизнеобеспечению эвакуируемого насел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5) группа организации размещения эвакуируемого населения, материальных и культурных ценностей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20" w:name="sub_1095"/>
      <w:bookmarkEnd w:id="20"/>
      <w:r>
        <w:rPr>
          <w:rFonts w:cs="Liberation Serif;Times New Roman" w:ascii="Times New Roman CYR" w:hAnsi="Times New Roman CYR"/>
          <w:kern w:val="2"/>
          <w:sz w:val="28"/>
          <w:szCs w:val="28"/>
        </w:rPr>
        <w:t>анализ готовности к размещению эвакуируемого населения, материальных и культурных ценност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планирование подготовки к размещению эвакуируемого населения, материальных и культурных ценност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подготовка и реализация предложений по подготовке к размещению эвакуируемого населения, материальных и культурных ценност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1" w:name="sub_1100"/>
      <w:bookmarkEnd w:id="21"/>
      <w:r>
        <w:rPr>
          <w:rFonts w:cs="Liberation Serif;Times New Roman" w:ascii="Times New Roman CYR" w:hAnsi="Times New Roman CYR"/>
          <w:kern w:val="2"/>
          <w:sz w:val="28"/>
          <w:szCs w:val="28"/>
        </w:rPr>
        <w:t>10. Комиссия правомочна при наличии не менее половины ее состава. Решения комиссии принимаются большинством голосов членов комиссии, присутствующих на заседании, голос председателя эвакоприемной комиссии является решающи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22" w:name="sub_1097"/>
      <w:bookmarkEnd w:id="22"/>
      <w:r>
        <w:rPr>
          <w:rFonts w:cs="Liberation Serif;Times New Roman" w:ascii="Times New Roman CYR" w:hAnsi="Times New Roman CYR"/>
          <w:kern w:val="2"/>
          <w:sz w:val="28"/>
          <w:szCs w:val="28"/>
        </w:rPr>
        <w:t>11. Плановые заседания комиссии проводятся не реже одного раза в квартал, в чрезвычайных ситуациях или иных случаях - по решению председателя эвакоприемной комиссии Еткульского муниципального райо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Liberation Serif;Times New Roman"/>
          <w:kern w:val="2"/>
          <w:sz w:val="28"/>
          <w:szCs w:val="28"/>
        </w:rPr>
      </w:pPr>
      <w:bookmarkStart w:id="23" w:name="sub_11001"/>
      <w:bookmarkEnd w:id="23"/>
      <w:r>
        <w:rPr>
          <w:rFonts w:cs="Liberation Serif;Times New Roman" w:ascii="Times New Roman CYR" w:hAnsi="Times New Roman CYR"/>
          <w:kern w:val="2"/>
          <w:sz w:val="28"/>
          <w:szCs w:val="28"/>
        </w:rPr>
        <w:t xml:space="preserve">Комиссия осуществляет свою работу в соответствии с планом работы комиссии на текущий год, который утверждается председателем эвакоприемной комиссии Еткульского муниципального района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4" w:name="sub_1110"/>
      <w:bookmarkEnd w:id="24"/>
      <w:r>
        <w:rPr>
          <w:rFonts w:cs="Liberation Serif;Times New Roman" w:ascii="Times New Roman CYR" w:hAnsi="Times New Roman CYR"/>
          <w:kern w:val="2"/>
          <w:sz w:val="28"/>
          <w:szCs w:val="28"/>
        </w:rPr>
        <w:t>Повестка дня заседания комиссии утверждается председателем эвакоприемной комиссии Еткульского муниципального района и высылается членам комиссии не позднее, чем за две недели до проведения заседа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  <w:t>На заседаниях комиссии секретарем эвакоприемной комиссии Еткульского муниципального района ведутся протоколы, в которых излагается содержание рассматриваемых вопросов и принятые решения.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rFonts w:ascii="Times New Roman CYR" w:hAnsi="Times New Roman CYR" w:cs="Liberation Serif;Times New Roman"/>
          <w:kern w:val="2"/>
          <w:sz w:val="28"/>
          <w:szCs w:val="28"/>
        </w:rPr>
      </w:pPr>
      <w:r>
        <w:rPr>
          <w:rFonts w:cs="Liberation Serif;Times New Roman" w:ascii="Times New Roman CYR" w:hAnsi="Times New Roman CYR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  постановлению    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кульского  муниципального   района</w:t>
            </w:r>
          </w:p>
          <w:p>
            <w:pPr>
              <w:pStyle w:val="Normal"/>
              <w:tabs>
                <w:tab w:val="clear" w:pos="708"/>
                <w:tab w:val="left" w:pos="4153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от 04.05.2021 г. № 363     </w:t>
            </w:r>
          </w:p>
          <w:p>
            <w:pPr>
              <w:pStyle w:val="Normal"/>
              <w:tabs>
                <w:tab w:val="clear" w:pos="708"/>
                <w:tab w:val="left" w:pos="415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эвакоприёмной комиссии Еткульского муниципального района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"/>
        <w:gridCol w:w="567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гурова Галина Сергеев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Еткульского муниципального  района, председател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ина Лариса Иванов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бразования  администрации Еткульского муниципального  района, заместитель председателя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Юлия Юрьев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 МКУ «Центр обеспечения  деятельности управления образования  администрации Еткульского муниципального  района»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 Валерий Александро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 Еткульского муниципального  района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Петр Василье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ковник внутренней службы, заместитель начальника ОМВД России по Еткульскому району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ников Антон Павло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чальник МКУ "Служба жилищно-коммунального хозяйства и инженерной инфраструктуры "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идов Евгений Андрее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З «Районная больница с.Еткуль»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иктория Валерьев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чальник экономического отдела администрации Еткульского муниципального района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нина Наталья Геннадьев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отдела государственной статистики в г. Челябинске (место службы с. Еткуль)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Борисо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Еткульского ЛТЦ МЦТЭТ города Южноуральска Челябинского филиала Макрорегиоального филиала Урал ПАО «Ростелеком»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яев Анатолий Сергее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 обеспечения деятельности администрации Еткульского муниципального района»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лыткина Наталья Ильинич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ЕДДС Еткульского муниципального района»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Елена Александров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щественной безопасности администрации Еткульского муниципального района, секретар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ина Елена Евгеньевн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вопросам миграции, майор полиции ОМВД России по Еткульскому району (по согласованию)</w:t>
            </w:r>
          </w:p>
        </w:tc>
      </w:tr>
    </w:tbl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3:00Z</dcterms:created>
  <dc:creator>ГОиЧС</dc:creator>
  <dc:description/>
  <cp:keywords/>
  <dc:language>en-US</dc:language>
  <cp:lastModifiedBy>Наталья Анатольевна Моржова</cp:lastModifiedBy>
  <cp:lastPrinted>2021-05-06T15:56:00Z</cp:lastPrinted>
  <dcterms:modified xsi:type="dcterms:W3CDTF">2021-05-07T10:57:00Z</dcterms:modified>
  <cp:revision>109</cp:revision>
  <dc:subject/>
  <dc:title> </dc:title>
</cp:coreProperties>
</file>